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numPr>
          <w:ilvl w:val="0"/>
          <w:numId w:val="0"/>
        </w:numPr>
        <w:ind w:lef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CZĘŚĆ Nr 9                                Zał. Nr 1 I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Specyfikacja przedmiotowo-cen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PARATY I SPRZĘT DO LECZENIA ŻYWIENIOW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060"/>
        <w:gridCol w:w="369"/>
        <w:gridCol w:w="709"/>
        <w:gridCol w:w="851"/>
        <w:gridCol w:w="850"/>
        <w:gridCol w:w="851"/>
        <w:gridCol w:w="850"/>
        <w:gridCol w:w="567"/>
        <w:gridCol w:w="1253"/>
      </w:tblGrid>
      <w:tr>
        <w:trPr>
          <w:trHeight w:val="69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sortyment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lość rocz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at%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Nazwa oferowanego produktu/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</w:tr>
      <w:tr>
        <w:trPr>
          <w:trHeight w:val="3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ut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ta kompletna, wysokobiałkowa,  przeznaczona do długotrwałego żywienia dojelitowego, gotowa do użycia, o osmolarności 250-345 mOs/l i kaloryczności  nie mniejszej niż 1 kcal/ 1 ml, zawierająca błonnik, w opakowaniu miękkim o objętości 1000 m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28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ta kompletna, normobiałkowa, przeznaczona do długotrwałego żywienia dojelitowego, gotowa do użycia, o osmolarności 250-345 mOs/l i kaloryczności  nie mniejszej niż 1 kcal/ 1 ml, zawierająca błonnik, w opakowaniu miękkim o objętości 1000 m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ta  kompletna, przeznaczona do żywienia dojelitowego chorych z cukrzycą, gotowa do  użycia,</w:t>
            </w:r>
          </w:p>
          <w:p>
            <w:pPr>
              <w:pStyle w:val="Normal"/>
              <w:rPr/>
            </w:pPr>
            <w:r>
              <w:rPr/>
              <w:t>o osmolarności 250-345 mOs/l i kaloryczności  nie mniejszej niż 1 kcal/ 1 ml, zawierająca błonnik, w opakowaniu miękkim o objętość 1000 m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eta  kompletna, przeznaczona do żywienia dojelitowego, wspomagająca leczenie trudno gojących się ran i odleżyn, gotowa  do użycia, o osmolarności 250-345 mOs/l i kaloryczności  nie mniejszej niż 1 kcal/ 1 ml, zawierająca błonnik, zawierająca argininę, witaminę C, cynk, karotenoidy, w opakowaniu miękkim o  objętość 1000 m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taw w wersji grawitacyjnej do worków, wolny od DEHP, z końcówką typu ENFi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Zestaw do żywienia dojelitowego do połączenia worka z dietą (opakowanie miękkie typu PACK) ze zgłębnikiem umożliwiający żywienie pacjenta metodą ciągłego wlewu za pomocą pompy. Zestaw ze złączem i portem medycznym ENFit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obowiązuje się do bezpłatnego użyczenia na czas trwania umowy (tj. 12 m-cy)  1 szt pompy do stosowania enteralnego, do stosowania zarówno stacjonarnego, przy łóżku pacjenta, jak i przenośnego (zasilana z sieci lub akumulatora). Posiadającą mechanizm pompujący obrotowo - perystaltyczny. Możliwy do ustawienia przepływ 1-400 ml/h. Odporność na zalanie wodą (możliwość płukania pod bieżącą wodą). Zacisk do mocowania do stojaka w zestawi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EBURA Michal</dc:creator>
  <dc:description/>
  <cp:keywords/>
  <dc:language>en-US</dc:language>
  <cp:lastModifiedBy>Monika Surma</cp:lastModifiedBy>
  <cp:lastPrinted>2020-04-15T14:29:00Z</cp:lastPrinted>
  <dcterms:modified xsi:type="dcterms:W3CDTF">2020-04-15T12:36:00Z</dcterms:modified>
  <cp:revision>23</cp:revision>
  <dc:subject/>
  <dc:title/>
</cp:coreProperties>
</file>